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34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05.09.2016 г. №24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2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24 «О бюджете Митякин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899"/>
        <w:gridCol w:w="850"/>
        <w:gridCol w:w="1276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30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30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Глав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по непрограммному направлению расходов «Гла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в рамках непрограммного направления деятельности «Обеспечение функционирования Глав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64,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07       99  9  00 99990     880         382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13 01 1 00 20130 240                          13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 1  00 20130    240                   18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1 00 20170  240                    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4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  <w:tab w:val="right" w:pos="573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13  07 1 00 20180</w:t>
              <w:tab/>
              <w:t>240</w:t>
              <w:tab/>
              <w:t>16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02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     240           10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94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951 05 03  04 2 00 20070  240</w:t>
              <w:tab/>
              <w:t>134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875,2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          951 08 01 06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       610                      2,7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заработной 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й культуры (Субсидии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м учреждениям на финансовое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на оказание государственных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муниципальных) услуг (выполнение работ)  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6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 951 08 01 06 1 00 73850     610 </w:t>
              <w:tab/>
              <w:t>34,6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работной платы работникам муниципальных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й культуры (Субсидии бюджетн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ям на финансовое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на оказание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 (выполнение работ)  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          951     14   03 99 9 00 85010         540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бюджету Тарасов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района согласно переда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мочиям в рамках непрограмм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ов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                                                   С.И. Куркин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W7</cp:lastModifiedBy>
  <cp:lastPrinted>2016-09-05T14:33:00Z</cp:lastPrinted>
  <dcterms:modified xsi:type="dcterms:W3CDTF">2016-09-05T11:35:00Z</dcterms:modified>
  <cp:revision>54</cp:revision>
  <dc:subject/>
  <dc:title/>
</cp:coreProperties>
</file>